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smallCaps/>
        </w:rPr>
        <w:t>od 2017/18 do 2021/2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wszechna histor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owszechnej Historii Prawa i Histori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 i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Wlaźl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Ewa Leniart </w:t>
            </w:r>
          </w:p>
        </w:tc>
      </w:tr>
    </w:tbl>
    <w:p>
      <w:pPr>
        <w:pStyle w:val="Podpunkty"/>
        <w:ind w:left="0" w:hanging="0"/>
        <w:jc w:val="left"/>
        <w:rPr>
          <w:szCs w:val="22"/>
        </w:rPr>
      </w:pPr>
      <w:r>
        <w:rPr>
          <w:szCs w:val="22"/>
        </w:rPr>
        <w:t xml:space="preserve">* </w:t>
      </w:r>
      <w:r>
        <w:rPr>
          <w:i/>
          <w:szCs w:val="22"/>
        </w:rPr>
        <w:t xml:space="preserve">- </w:t>
      </w:r>
      <w:r>
        <w:rPr>
          <w:b w:val="false"/>
          <w:i/>
          <w:szCs w:val="22"/>
        </w:rPr>
        <w:t>zgodnie z ustaleniami na wydziale</w:t>
      </w:r>
    </w:p>
    <w:p>
      <w:pPr>
        <w:pStyle w:val="Podpunkty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Podpunkty"/>
        <w:ind w:left="0" w:hanging="0"/>
        <w:jc w:val="left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jc w:val="left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Mincho;MS Gothic" w:cs="MS Mincho;MS Gothic" w:ascii="MS Mincho;MS Gothic" w:hAnsi="MS Mincho;MS Gothic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smallCaps/>
          <w:sz w:val="22"/>
        </w:rPr>
      </w:pPr>
      <w:r>
        <w:rPr>
          <w:rFonts w:eastAsia="Cambria"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Zaliczenie z oceną w formie krótkiej rozprawki na cztery podane zagadnienia problemowe, autoprezentacja uzgodnionego z prowadzącym zajęcia zagadnienia oraz przypadku wykazania znacznej aktywności popartej wysokim poziomem wiedzy merytorycznej – na podstawie ocen cząstkowych z zajęć.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w formie ustnej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jomość historii powszechnej na poziomie wymaganym na egzaminie maturalnym. 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jc w:val="lef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mbria" w:cs="Times New Roman" w:ascii="Times New Roman" w:hAnsi="Times New Roman"/>
              </w:rPr>
              <w:t xml:space="preserve">Zdobycie i ugruntowanie wiedzy dotyczącej ewolucji ustroju państwa i prawa z zakresu historii powszechnej od czasów monarchii patrymonialnej do połowy XX w., jak również zaznajomienie z podstawowymi pojęciami, instytucjami oraz źródłami z zakresu prawa konstytucyjnego, cywilnego, a także karnego – materialnego i procesow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 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ykorzystanie wspomnianej wiedzy jako narzędzia pozwalającego na dokonanie samodzielnej analizy i formułowania wniosków w odniesieniu do różnorodnych systemów ustrojowych oraz prawnych funkcjonujących w przeszłości i aktualnie, ze szczególnym uwzględnieniem państw europejskich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eastAsia="Cambria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zdefiniować typy i formy ustroju państwowego od X do końca XX w., wymienić ich kluczowe cechy oraz zakres chronologiczny, jak również opisać wpływ czynników ekonomicznych i społecznych na ewolucję poszczególnych typów ustroju państwowego oraz norm prawnych w analizowanym okresi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2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wymienić podstawowe źródła prawa regulujące zagadnienia ustroju i prawa sądowego z historii powszechnej od X do poł. XX w., przedstawić ich ogólną charakterystykę oraz wpływ na ewolucję poszczególnych dziedzin prawa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3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wymienić charakterystyczne dla poszczególnych typów i form ustrojowych instytucje prawne z zakresu prawa materialnego i procesowego, a także posługiwać się nimi, ocenić wpływ czynników progresywnych i regresywnych na kształtowanie się kluczowych zasad oraz norm prawnych (z zakresu ustroju i prawa sądowego) na danych etapie rozwoju historycznego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2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siada pogłębioną wiedzę na temat wybranych źródeł prawa oraz niektórych instytucji myśli prawniczej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3++, K_W10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zdefiniować uniwersalne dla większości typów i form ustrojowych pojęcia prawne i wykorzystać je do klasyfikacji oraz opisu poszczególnych instytucji i źródeł prawa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0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siada wiedzę na temat ewolucji zakresu i procedury legislacyjnej w Europie od X do połowy XX w. na przykładzie wybranych państw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4+, K_WO5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zanalizować i zinterpretować treść aktów prawnych obowiązujących w Europie od X do końca XX w. na przykładzie wybranych państw europejskich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U07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wykorzystać wiedze na temat różnorodnych zależności przyczynowo-skutkowych do analizy historycznych i współczesnych systemów ustrojowych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U07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prawidłowo posługiwać się pojęciami prawnymi i językiem prawniczym wykorzystując je m. in. do opisu procesów ustrojono-prawnych zachodzących w analizowanym okresie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U0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pracować na rzecz grupy osób wspomagając ją swoją wiedzą oraz prezentując własne, dobrze umotywowane, poglądy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KO8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  <w:gridCol w:w="1380"/>
            </w:tblGrid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reści merytoryczn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iczba g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i źródła prawa despotii wschodnichdzin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Podstawy ustrojowe Państwa Rzymskiego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stawowe zasady ustrojowe państw feudalnych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Państwa monarchii absolutnej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any Zjednoczone Ameryki Północnej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sja w XIX i XX w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arakterystyka państwa epoki kapitalizmu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ndencje ustrojowe państw X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emiany ustrojowe po upadku komunizmu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1"/>
              <w:gridCol w:w="1472"/>
            </w:tblGrid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Treści merytoryczne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Typy i formy państwa. Ustrój i prawo Państwa Franków. Podstawowe zasady ustrojowe monarchii patrymonialnej. Źródła prawa sądowego monarchii patrymonialnej. Prawo lenne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Podstawowe zasady ustrojowe monarchii stanowej. Źródła prawa sądowego monarchii stanowej. Przywileje szlacheckie, mieszczańskie i dla duchowieństwa na przykładzie Francji i Anglii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Podstawowe zasady ustrojowe Państwa Kijowskiego i Rusi. Źródła prawa ruskiego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Monarchia absolutna – zasady i organizacja państwa na przykładzie Francji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Monarchia absolutna oświecona w Prusach i Austrii. Podstawowe kodyfikacje prawa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Stany Zjednoczone Ameryki. Powstanie federacji, konstytucja, zasady obowiązywania prawa feudalnego i stanowego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Francja w okresie wielkiej rewolucji i rządów Napoleona. Wielkie kodyfikacje prawa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Suma godzin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metoda klasyczna problemowa z elementami wykładu konwersatoryjn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dyskusje seminaryjne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tudium przypadku w zakresie analizy i interpretacji aktów prawnych i tekstów źródłowych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w. ćw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,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KOLOKWIUM</w:t>
            </w:r>
            <w:r>
              <w:rPr>
                <w:b w:val="false"/>
                <w:sz w:val="22"/>
              </w:rPr>
              <w:t>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, W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Cambria" w:cs="Times New Roman" w:ascii="Times New Roman" w:hAnsi="Times New Roman"/>
              </w:rPr>
              <w:t>zaliczenie z oceną w formie kolokwium złożonego z czterech pytań, zaliczenie następuje w przypadku wyczerpującej odpowiedzi na dwa pytania problemowe lub w przypadku znacznej aktywności na ćwiczeniach – na podstawie ocen cząstko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egzamin w formie ustnej</w:t>
            </w:r>
            <w:r>
              <w:rPr/>
              <w:t>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8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827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6"/>
              <w:gridCol w:w="1788"/>
            </w:tblGrid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ykład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godz.</w:t>
                  </w:r>
                </w:p>
              </w:tc>
            </w:tr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Ćwiczenia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ćwiczeń i samodzielna lektura </w:t>
            </w:r>
            <w:r>
              <w:rPr>
                <w:rFonts w:cs="Times New Roman" w:ascii="Times New Roman" w:hAnsi="Times New Roman"/>
                <w:i/>
              </w:rPr>
              <w:t>34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egzaminu </w:t>
            </w:r>
            <w:r>
              <w:rPr>
                <w:rFonts w:cs="Times New Roman" w:ascii="Times New Roman" w:hAnsi="Times New Roman"/>
                <w:i/>
              </w:rPr>
              <w:t>44 godz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uma godzin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15  godz. = 45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M. Szczaniecki, </w:t>
            </w:r>
            <w:r>
              <w:rPr>
                <w:rFonts w:eastAsia="Cambria" w:cs="Times New Roman" w:ascii="Times New Roman" w:hAnsi="Times New Roman"/>
                <w:i/>
              </w:rPr>
              <w:t>Powszechna historia państwa i prawa</w:t>
            </w:r>
            <w:r>
              <w:rPr>
                <w:rFonts w:eastAsia="Cambria" w:cs="Times New Roman" w:ascii="Times New Roman" w:hAnsi="Times New Roman"/>
              </w:rPr>
              <w:t>, Warszawa 201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A. Dziadzio, </w:t>
            </w:r>
            <w:r>
              <w:rPr>
                <w:rFonts w:eastAsia="Cambria" w:cs="Times New Roman" w:ascii="Times New Roman" w:hAnsi="Times New Roman"/>
                <w:i/>
              </w:rPr>
              <w:t>Powszechna historia prawa</w:t>
            </w:r>
            <w:r>
              <w:rPr>
                <w:rFonts w:eastAsia="Cambria" w:cs="Times New Roman" w:ascii="Times New Roman" w:hAnsi="Times New Roman"/>
              </w:rPr>
              <w:t>, Warszawa 200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T. Maciejewski, </w:t>
            </w:r>
            <w:r>
              <w:rPr>
                <w:rFonts w:eastAsia="Cambria" w:cs="Times New Roman" w:ascii="Times New Roman" w:hAnsi="Times New Roman"/>
                <w:i/>
              </w:rPr>
              <w:t>Historia powszechna ustroju i prawa</w:t>
            </w:r>
            <w:r>
              <w:rPr>
                <w:rFonts w:eastAsia="Cambria" w:cs="Times New Roman" w:ascii="Times New Roman" w:hAnsi="Times New Roman"/>
              </w:rPr>
              <w:t>, Warszawa 2004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T. Maciejews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administracji, </w:t>
            </w:r>
            <w:r>
              <w:rPr>
                <w:rFonts w:eastAsia="Cambria" w:cs="Times New Roman" w:ascii="Times New Roman" w:hAnsi="Times New Roman"/>
              </w:rPr>
              <w:t>Warszawa 200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I. Jaworski, </w:t>
            </w:r>
            <w:r>
              <w:rPr>
                <w:rFonts w:eastAsia="Cambria" w:cs="Times New Roman" w:ascii="Times New Roman" w:hAnsi="Times New Roman"/>
                <w:i/>
              </w:rPr>
              <w:t>Zarys powszechnej historii państwa i prawa,</w:t>
            </w:r>
            <w:r>
              <w:rPr>
                <w:rFonts w:eastAsia="Cambria" w:cs="Times New Roman" w:ascii="Times New Roman" w:hAnsi="Times New Roman"/>
              </w:rPr>
              <w:t xml:space="preserve"> Warszawa 1997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S. Grzybows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Dzieje prawa, </w:t>
            </w:r>
            <w:r>
              <w:rPr>
                <w:rFonts w:eastAsia="Cambria" w:cs="Times New Roman" w:ascii="Times New Roman" w:hAnsi="Times New Roman"/>
              </w:rPr>
              <w:t>Wrocław 198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K. Sójka-Zielińska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rawa, </w:t>
            </w:r>
            <w:r>
              <w:rPr>
                <w:rFonts w:eastAsia="Cambria" w:cs="Times New Roman" w:ascii="Times New Roman" w:hAnsi="Times New Roman"/>
              </w:rPr>
              <w:t>Warszawa 200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E. Borkowska – Bagińska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rawa sądowego, </w:t>
            </w:r>
            <w:r>
              <w:rPr>
                <w:rFonts w:eastAsia="Cambria" w:cs="Times New Roman" w:ascii="Times New Roman" w:hAnsi="Times New Roman"/>
              </w:rPr>
              <w:t>Warszawa 200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A. Gulczyński,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B. Lesiński, J. Walachowicz, J. Wiewiórkows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aństwa i prawa. Wybór tekstów źródłowych, </w:t>
            </w:r>
            <w:r>
              <w:rPr>
                <w:rFonts w:eastAsia="Cambria" w:cs="Times New Roman" w:ascii="Times New Roman" w:hAnsi="Times New Roman"/>
              </w:rPr>
              <w:t>Poznań 1995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A. Dziadzio, D. Malec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rawa. Proces i wymiar sprawiedliwości w świetle źródeł, </w:t>
            </w:r>
            <w:r>
              <w:rPr>
                <w:rFonts w:eastAsia="Cambria" w:cs="Times New Roman" w:ascii="Times New Roman" w:hAnsi="Times New Roman"/>
              </w:rPr>
              <w:t>Kraków 200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M. Szczaniec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Wybór źródeł do historii państwa i prawa w dobie nowożytnej, </w:t>
            </w:r>
            <w:r>
              <w:rPr>
                <w:rFonts w:eastAsia="Cambria" w:cs="Times New Roman" w:ascii="Times New Roman" w:hAnsi="Times New Roman"/>
              </w:rPr>
              <w:t>Warszawa 200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. Koranyi, </w:t>
            </w:r>
            <w:r>
              <w:rPr>
                <w:rFonts w:eastAsia="Cambria" w:cs="Times New Roman" w:ascii="Times New Roman" w:hAnsi="Times New Roman"/>
                <w:i/>
              </w:rPr>
              <w:t xml:space="preserve">Powszechna historia państwa i prawa, </w:t>
            </w:r>
            <w:r>
              <w:rPr>
                <w:rFonts w:eastAsia="Cambria" w:cs="Times New Roman" w:ascii="Times New Roman" w:hAnsi="Times New Roman"/>
              </w:rPr>
              <w:t>t. 1-3, Warszawa 196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06:00Z</dcterms:created>
  <dc:creator>...</dc:creator>
  <dc:description/>
  <cp:keywords/>
  <dc:language>en-US</dc:language>
  <cp:lastModifiedBy>user</cp:lastModifiedBy>
  <cp:lastPrinted>2015-03-25T16:00:00Z</cp:lastPrinted>
  <dcterms:modified xsi:type="dcterms:W3CDTF">2017-10-09T08:20:00Z</dcterms:modified>
  <cp:revision>12</cp:revision>
  <dc:subject/>
  <dc:title/>
</cp:coreProperties>
</file>